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after the Epiphany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5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O Lord, let the words of our mouths and the meditations of our hearts be acceptable to You, for You are our Rock and our Redeemer. Answer us according to Your promises and for the sake of Jesus Chris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Merciful God, You formed Your Son in the womb of Your servant Mary to be a light for the nations. Preserve that light among Your people. Gather us around Your Word and Sacraments, enlighten and strengthen us by Your grace, and grant that we might reflect the light of Christ to those around u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od of glory, the heavens declare Your handiwork, and each day and night testify to Your majesty. Bless all teachers and students, that in their explorations of the arts and sciences they may see Your creativity and glorify You.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God, You watched over the tribes of Jacob, providing them both daily bread and redemption in abundant measure. Watch over the homes of Your people. Bless them with all that they need for this body and life, and preserve them in the glad confidence that Christ is their strength and their salva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oly God, Your Son consented to be the servant of rulers and to be abhorred by the nations so that He might redeem the world. Fortify all in authority with courage and wisdom to govern justly, and cultivate penitent hearts among them so that they may gladly prostrate themselves before their Redeemer on the Last Da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oly God, Your Son became the Lamb of God to take away all of our sins and infirmities by His death and resurrection. Remember all who are in need of Your help and healing </w:t>
      </w:r>
      <w:r>
        <w:rPr>
          <w:rStyle w:val="Emphasis"/>
        </w:rPr>
        <w:t>[especially _____________]</w:t>
      </w:r>
      <w:r>
        <w:rPr/>
        <w:t xml:space="preserve">. Deliver them according to Your merciful will, and preserve them in the certainty that their sins are taken awa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John the Baptist first revealed Your incarnate Son as the Lamb of God who takes away the sin of the world and foretold His victory over sin by the sacrifice of His body and blood on the cross. Prepare the hearts of all who receive that same body and blood of our resurrected Savior this day, that they would welcome Him in repentance and faith.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rant that we who have celebrated the incarnation of our Lord, Jesus Christ, may die to sin and rise to new life, that we may treasure up and ponder in our hearts the Christ announced by Your forerunner; through the same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after the Epiphany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5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That the Lord, our Rock and Redeemer, would sanctify the words of our mouths and the meditations of our hearts, that our prayers might reflect His gracious promises, let us pray to the Lord:</w:t>
      </w:r>
      <w:r>
        <w:rPr>
          <w:rStyle w:val="StrongEmphasis"/>
        </w:rPr>
        <w:t xml:space="preserve"> Lord, have mercy.</w:t>
      </w:r>
    </w:p>
    <w:p>
      <w:pPr>
        <w:pStyle w:val="Paragraph"/>
        <w:spacing w:before="0" w:after="0"/>
        <w:textAlignment w:val="baseline"/>
        <w:rPr>
          <w:rStyle w:val="Normaltextrun"/>
          <w:color w:val="000000"/>
        </w:rPr>
      </w:pPr>
      <w:r>
        <w:rPr/>
      </w:r>
    </w:p>
    <w:p>
      <w:pPr>
        <w:pStyle w:val="NormalWeb"/>
        <w:spacing w:before="0" w:after="0"/>
        <w:rPr>
          <w:rStyle w:val="Normaltextrun"/>
        </w:rPr>
      </w:pPr>
      <w:r>
        <w:rPr/>
        <w:t xml:space="preserve">For faithfulness, that the Lord who formed His Son in Mary’s womb to be a light for the nations would enlighten and strengthen us by His Word and Sacraments; and that we might reflect the light of Christ to those around u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That the Lord, who created the heavens and establishes day and night, would bless all teachers and students of the arts and sciences to see His creativity and glorify Him,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our households, that the Lord who watched over the tribes of Jacob would provide both daily bread and redemption in abundant measure to His peopl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in authority, that our Holy God would fortify them with courage and wisdom to govern justly and cultivate in them penitent hearts so that they would prostrate themselves before their Redeemer with joy on the Last Day,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healing and deliverance, that the Lamb of God who takes away our sins and infirmities would be merciful those who are in need of His care, </w:t>
      </w:r>
      <w:r>
        <w:rPr>
          <w:rStyle w:val="Emphasis"/>
        </w:rPr>
        <w:t>[especially _____________,]</w:t>
      </w:r>
      <w:r>
        <w:rPr/>
        <w:t xml:space="preserve"> and grant them rescue and confidence in His grac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 worthy reception of the Lord’s body and blood, that all who partake of the Sacrament this day might receive the Lamb of God, who takes away the sins of the world, in penitence and faith,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Grant that we who have celebrated the incarnation of our Lord may die to sin and rise to new life in Him, and that we may treasure up and ponder in our hearts the Christ announced by Your forerunner;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6:32:00Z</dcterms:created>
  <dc:creator>The Lutheran Church—Missouri Synod</dc:creator>
  <dc:description/>
  <cp:keywords/>
  <dc:language>en-US</dc:language>
  <cp:lastModifiedBy>Keup, Paul</cp:lastModifiedBy>
  <dcterms:modified xsi:type="dcterms:W3CDTF">2022-11-22T21:02:00Z</dcterms:modified>
  <cp:revision>3</cp:revision>
  <dc:subject>LCMS Prayers of the Church — Three-Year Series A — Second Sunday after the Epiphany — Jan. 15, 2023 — Responsive and Ektene Forms</dc:subject>
  <dc:title>LCMS Prayers of the Church — Three-Year Series A — Second Sunday after the Epiphany — Jan. 15, 2023 — Responsive and Ektene Forms</dc:title>
</cp:coreProperties>
</file>